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odestyle 2.6.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Johann C. Rocholl &lt;johann@rocho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2014 Florent Xicluna &lt;florent.xiclun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2020 Ian Lee &lt;IanLee152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9 Johann C. Rocholl &lt;johann@rocholl.ne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Expat license</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11: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044</vt:lpwstr>
  </property>
</Properties>
</file>